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«___» ______________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и установку сертифицированных противопожарных дверей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и установка сертифицированных противопожарных дверей.</w:t>
            </w:r>
          </w:p>
          <w:p>
            <w:pPr>
              <w:pStyle w:val="Normal"/>
              <w:rPr/>
            </w:pPr>
            <w:r>
              <w:rPr/>
              <w:t>Количество товара, объем, состав, описание и иные технические требования к работам по установке определяются Техническим заданием (Приложение №1.1 к настоящему Извещению),   Спецификацией (Приложение №1.2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Количество товара, 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,   Спецификацией (Приложение №1.2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о выполняемым работам должен:</w:t>
            </w:r>
          </w:p>
          <w:p>
            <w:pPr>
              <w:pStyle w:val="Normal"/>
              <w:jc w:val="both"/>
              <w:rPr/>
            </w:pPr>
            <w:r>
              <w:rPr/>
              <w:t>произвести замер проемов, демонтаж дверей и люков, установку противопожарных дверей и люков, косметическую отделку откосов проем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Гарантийный срок на товар составляет 24 (двадцать четыре) месяца с момента подписания сторонами Акта приема-сдачи выполненных работ по установке Товар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 Товара,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П</w:t>
            </w:r>
            <w:r>
              <w:rPr/>
              <w:t>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поставки указаны в Графике доставки (Приложение № 1.3. к настоящему Извещению)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1.1 к настоящему Извещению), Спецификацией  (Приложение № 1.2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,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6.10.2015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38 000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о запросе предложений не взимаетс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сентября 2015 г. в 17 ч. 00 мин.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5 г. в 14 ч. 00 мин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сен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ind w:firstLine="708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Данилова Татьяна Владимировна</cp:lastModifiedBy>
  <cp:lastPrinted>2015-09-11T17:11:00Z</cp:lastPrinted>
  <dcterms:modified xsi:type="dcterms:W3CDTF">2015-09-11T12:11:00Z</dcterms:modified>
  <cp:revision>93</cp:revision>
  <dc:subject/>
  <dc:title> </dc:title>
</cp:coreProperties>
</file>